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3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  <w:t>True USB GQ Universal Programmer Supported Device List(Re. 6.10)</w:t>
      </w:r>
    </w:p>
    <w:p>
      <w:pPr>
        <w:pStyle w:val="Style14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TextBody"/>
        <w:rPr/>
      </w:pPr>
      <w:r>
        <w:rPr/>
        <w:t xml:space="preserve">EPROM Devices </w:t>
      </w:r>
    </w:p>
    <w:tbl>
      <w:tblPr>
        <w:tblW w:w="8896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50"/>
        <w:gridCol w:w="3773"/>
        <w:gridCol w:w="2273"/>
      </w:tblGrid>
      <w:tr>
        <w:trPr/>
        <w:tc>
          <w:tcPr>
            <w:tcW w:w="285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evice Name</w:t>
            </w:r>
          </w:p>
        </w:tc>
        <w:tc>
          <w:tcPr>
            <w:tcW w:w="377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apter Used</w:t>
            </w:r>
          </w:p>
        </w:tc>
        <w:tc>
          <w:tcPr>
            <w:tcW w:w="227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Suported Programmer Model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3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32A(READ ONLY)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64(TEST)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16B(12.7V VPP)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16A(21V VPP)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16(25V VPP)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32B(12.7V VPP)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32A(21V VPP)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32(25V VPP)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6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128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01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02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04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08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100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1001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200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2001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400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4001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801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301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16B(12.7V VPP)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16A(21V VPP)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16(25V VPP)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32B(12.7V VPP)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32A(21V VPP)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128(21V VPP)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32(25V VPP)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64A(12.7V VPP)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64(21V VPP)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128A(12.7V VPP)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01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02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04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08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64A*PLCC3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9 or ADP-006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128A*PLCC3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9 or ADP-006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256*PLCC3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9 or ADP-006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512*PLCC3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9 or ADP-006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102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2048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409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400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21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22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24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40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80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16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32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71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73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732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764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7C6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7128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7C128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7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7C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7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7C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7C01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7C102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7C02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7C04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7C2048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7C409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7C256R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7C256R*PLCC3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6 PLCC32-DIP28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7C512R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7C512R*PLCC3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6 PLCC32-DIP28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7C01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7C02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7C04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7C08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7C102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7C2048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7LV256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7LV512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7LV010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7BV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7BV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7BV01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7BV02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7BV04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7BV102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7BV409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TC271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T276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64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FM27C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FM27C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FM27C01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FM27C04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71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732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76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7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7C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7C1001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7C1028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79 MBM27C1028DIP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GI27C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462532G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46271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46273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48276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27C101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27C301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27C6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27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27C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27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27C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27C21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27C22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27C24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27C1000G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27C409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27C400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27C4000#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6 BIT EPROM Adapter DIP42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27C102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27C4096G-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6 BIT EPROM Adapter DIP42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T27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T27C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1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32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6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64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C6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128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C128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L276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L27128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M27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L27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M27C512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M27C101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M27C201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C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C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01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C01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C010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C02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C04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C21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C22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C24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C1001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7C100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7C200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7C400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7C800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7C102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7C2048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7C110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7C210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7C410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7C810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7C161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6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L271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C2001D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7C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7C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128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M27C24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M27C102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M27C2048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M27C409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1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6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256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C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M27C401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M27C40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K271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M271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MC27C1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MC27C3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M27C32B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M27C32BQ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MC27C6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MC27C128B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M27C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MC27C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M27C256B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MC27C256B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MC87C257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M27C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MC27C512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M27C01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M27C02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M27C04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M27C21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M27C22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C100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C1001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C102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C2048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C2001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C20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C4001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C400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C4002*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C4001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C400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C409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27C2001D-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6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6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7C64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7C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7C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7C01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1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32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64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T271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1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32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64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C64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128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T27C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S27C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C256B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87C257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C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5854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3 V2.0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87C51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3 V2.0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87PC51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3 V2.0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87PC510*PLCC3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9 and ADP-063 V2.0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87PC110*PLCC3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9 and ADP-063 V2.0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87C11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3 V2.0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87PC11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3 V2.0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M271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M2764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M27512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C40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C80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C801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C16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C32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W101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W201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W401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W801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C800#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V16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C256B*PLCC3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9, ADP-006 PLCC32-DIP32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C1001*PLCC3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7C1001*TSOP3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 TSOP32-DIP32 20mm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51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532JL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532A(READ ONLY)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73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732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76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7C64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7C128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7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7C256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7C512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7C01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7C010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7C02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7C04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7C210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7C24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C57256AD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C57256D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C57H256D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C57512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C57H1000A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C57400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C574200D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SI27C010L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7C100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85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M27C100K</w:t>
            </w:r>
          </w:p>
        </w:tc>
        <w:tc>
          <w:tcPr>
            <w:tcW w:w="3773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273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</w:tbl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 xml:space="preserve">EEPROM/Flash Devices </w:t>
      </w:r>
    </w:p>
    <w:p>
      <w:pPr>
        <w:pStyle w:val="Style14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45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656"/>
        <w:gridCol w:w="2271"/>
        <w:gridCol w:w="1818"/>
      </w:tblGrid>
      <w:tr>
        <w:trPr/>
        <w:tc>
          <w:tcPr>
            <w:tcW w:w="265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evice Name</w:t>
            </w:r>
          </w:p>
        </w:tc>
        <w:tc>
          <w:tcPr>
            <w:tcW w:w="227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apter Used</w:t>
            </w:r>
          </w:p>
        </w:tc>
        <w:tc>
          <w:tcPr>
            <w:tcW w:w="181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Suported Programmer Model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LV1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LV2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LV4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LV8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LV16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LV32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LV1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LV2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LV4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LV8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LV16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LV32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F1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F2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F4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F8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F16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F32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F1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F2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F4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F8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F16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F32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F51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F01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F02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F04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8F256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8F51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8F01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8F0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8F001BX-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8F001BX-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F00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F002N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F00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49F001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49F001N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49F00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49F002N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8C6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8C128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8C256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C510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C51001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C51002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C51004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C510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C51001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C51002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9C51004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8C16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8C17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8C6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8HC6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8HC64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8C128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8C256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8HC256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8C6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8C64-XXW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8C16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7SF256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7SF51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7SF01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7SF0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7SF01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7SF02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7F256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7C256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7C257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7E257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7E256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7C51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7E51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7C01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7C01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7E01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7E01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7C0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7C0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7E0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7E0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7E0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7E512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6 PLCC32-DIP28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9EE512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9EE512*TSOP32*20MM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 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4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40A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40B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80A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80B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2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20A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30A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4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40A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40B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80A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8C6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8C65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8C128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8C256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58C64P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58C65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58C256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N58C1001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X28HC6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X28C6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X28C128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X28C256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X28HC256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5516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49LF004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49LF004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W0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W08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H002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H004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H002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1, ADP-058 FWH/LPC+ TSOP40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H004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1, ADP-058 FWH/LPC+ TSOP40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H00B4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H00B4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1, ADP-058 FWH/LPC+ TSOP40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82802A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82802AC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0FW00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0FW0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0FW08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0LPW00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0LPW0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0LPW08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0FLW040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0FLW04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0FLW080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0FLW08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0FLW080A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 FWH/LPC+ with ADP-02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0FLW080B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 FWH/LPC+ with ADP-02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0FLW080A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 FWH/LPC+ with ADP-035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0FLW080B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 FWH/LPC+ with ADP-035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49V002F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FWH/LCP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39V080FAP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39V080FAPZ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39V080FAQ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 FWH/LPC+ TSO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39V080FAQZ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 FWH/LPC+ TSO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39V080FA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1 FWH/LPC+ TSOP40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39V080FATZ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1 FWH/LPC+ TSOP40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160C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50FW016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 FWH/LPC+ with ADP-035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002T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40A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002B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40A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004T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40A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004B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40A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008T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40A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2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20A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30A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80B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2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2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3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3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4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4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2A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2B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3A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3B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4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4A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2A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 FWH/LPC+TSO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2B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 FWH/LPC+TSO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3A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 FWH/LPC+TSO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3B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 FWH/LPC+TSO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4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 FWH/LPC+TSO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4A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 FWH/LPC+TSO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4B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 FWH/LPC+TSO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4B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8A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FWH/LPC+V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8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8A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 FWH/LPC+TSO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49LF008A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FWH/LPC+TSOP40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49FL002T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49FL004T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49FL002T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49FL004T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39V040APZ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39V040BPZ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39V040F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39V040F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39V040FC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39V080AP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39V080APZ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30, ADP-057 FWH/LPC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39V080AQ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 FWH/LPC+ TSO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39V080AQZ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9 FWH/LPC+ TSO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39V080A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1 FWH/LPC+ TSOP40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39V080ATZ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1 FWH/LPC+ TSOP40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49V002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FWH/LCP+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200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400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400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200A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200B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200B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400B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400B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800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800B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800B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800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160B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160B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160D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160D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008B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40A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008BT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40A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008BB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40A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8F256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8F51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8F01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8F0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8F512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8F01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8F02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01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01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01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002B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002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002N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002NB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002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002B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002N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002NB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04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08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40B-D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010B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010B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020B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020B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040B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040B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081B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40A-DIP32 adapter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016B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2 OR ADP-076 TSOP40B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1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1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2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2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4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4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200A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200A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400A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400A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200B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200B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400B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400B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8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800B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800B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8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200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040L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040V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040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040AL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040AV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04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040BL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040BV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0021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0011TL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0011BL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0011TV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0011BV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0021TL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0021BL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0021TV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0021BV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L0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200A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400A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F400A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2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2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200B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200B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4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4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400B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400B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8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8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800B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800B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800D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800D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160B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160B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160D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160D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160M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160M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320D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320D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32M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32M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DL4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DL4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DL400B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DL400B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DL8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DL8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DL800B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DL800B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DL800D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DL800D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DL323C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DL323D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DL323G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9AL004D..-01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9AL004D..-0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9AL008D..-01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9AL008D..-0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9AL016D..-01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9AL016D..-0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9AL016M..-01/R1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9AL016M..-02/R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9GL016A..-R1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9AL016A..-R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9AL032D..-03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9AL032D..-0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9GL032N90TFI03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9GL064N90TFI0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With MOD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01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0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F002N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F002AN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01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01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01N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0AN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01AN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01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01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01N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01AN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01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01A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01N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01AN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0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02,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02N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02N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02AN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0011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0011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0021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L008T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2 TSOP40A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L008B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2 TSOP40A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9L008ATV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2 TSOP40A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C256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C257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LV256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C256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6, ADP-029, PLCC32-DIP28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C257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5, 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LV256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6, ADP-029, PLCC32-DIP28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C51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LV51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C010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LV010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BV010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C0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LV0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BV0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C0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LV0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BV0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C040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LV040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BV040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C512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5,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LV512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5,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C010A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5,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LV010A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5,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BV010A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5,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C02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5,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LV02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5,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BV02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5,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C04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5,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LV04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5,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BV04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5,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C040A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5,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LV040A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5,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BV040A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5,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C010A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 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LV010A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 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BV010A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 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C02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 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LV02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 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BV02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 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C04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 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LV04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 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BV04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 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C040A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 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LV040A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 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9BV040A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 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F001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F001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F001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F001A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F001N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F00AN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F001N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F001AN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F00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F002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F002N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8F10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TF39VF0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ID39SF0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N29F002N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N29F040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N29LV040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N29LV040A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 TSOP32-DIP32 20mm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N29LV8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N29LV160A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N29LV160A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N29LV320A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N29LV320A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Y29F002TC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Y29F0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(P)28F001BX-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(P)28F001BX-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N28F51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P28F01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P28F0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N28F01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N28F02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8F01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28F01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F002AN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F002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F002A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01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01A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01N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02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02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02A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02N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02N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02AN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F01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F0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F0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1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2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4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40T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40B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1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2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4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40T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40B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10*V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20*V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40*V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40T*V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040B*V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1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2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4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40T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40B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1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2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4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40T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40B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10*V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20*V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40*V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40T*V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040B*V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HBV01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HBV01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HBV010*V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HLV01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HLV01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HLV010*V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51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512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512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512*V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161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1614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1614A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163D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3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32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3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32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321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321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321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321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BV162A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8F001XI-XX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8F001XI-XX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8F51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F400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LV8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LV8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LV16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LV160A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LV160B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LV160C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LV16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LV160A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LV160B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LV160C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LV320C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LV320C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9EE010*TSOP32*20MM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9EE51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9EE01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9LE01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9VE01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9EE0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9VE0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9LE0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9EE512*TSOP32*20MM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 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9EE512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LF512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512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8F01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8F0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N29LV8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N29LV160B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N29LV160B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8F01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N28F01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8F010*TSOP32*20MM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 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A28F200BX-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A28F200BX-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A28F400BX-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A28F400BX-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A28F400B5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A28F400B5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A28F800BX-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A28F800BX-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B28F200BX-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B28F200BX-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B28F400BX-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B28F400BX-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B28F800BX-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B28F800BX-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39LV512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39LV01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39LV02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39LV04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39LV512*V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 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39LV010*V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 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39LV020*V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 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39LV040*V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 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39F01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39F0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39F0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39F01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39F02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39F04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F04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F04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F002T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F002T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F002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PLCC32, TSO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F2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F2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F4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F4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F8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F8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F16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F16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F200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F200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F400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F400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F800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F800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LV160TE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LV160BE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Y29F040AC*TSOP32*20MM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 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Y29F040AC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F200T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F200B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F400BT*TSOP48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F400BB*TSOP48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F400B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F400B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8F1000P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8F2000P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8F20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F001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F02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F022N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F022N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F0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LV0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LV040QC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 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LV040QC*TSOP32*20MM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LV008B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40A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LV008T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40A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F200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X9F200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V29C51002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V29C51004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V29C510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C58FVB16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C58FVT16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9EE01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9EE0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9C0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9C0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9EE02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9C02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9C04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9EE011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9C011A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E29F1008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E29F2008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E29F2008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E49F2008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39D040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39D040A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39D040A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49F002UP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9F04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9F04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9LF04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9LF04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8F200BZ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8F200AZ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8F200BZ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F400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F800T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F800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29F002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29F002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9EE010*TSOP32*14MM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LF01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01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02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LF02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LF04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04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LF512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 TSOP32-DIP32 14mm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512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 TSOP32-DIP32 14mm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LF01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 TSOP32-DIP32 14mm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01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 TSOP32-DIP32 14mm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02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 TSOP32-DIP32 14mm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LF02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 TSOP32-DIP32 14mm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LF04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 TSOP32-DIP32 14mm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04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 TSOP32-DIP32 14mm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LF51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51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LF01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01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0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LF0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LF0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0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08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40A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LF08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40A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016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40A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LF016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40A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SF51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SF01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SF0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SF0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SF020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SF512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SF01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SF010A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SF02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SF04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SF020A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SF040A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SF01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 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SF010A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 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SF02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 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SF040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 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SF020A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 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SF040A*TSOP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2, TSOP32-DIP32(S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8F51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8F101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8F10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4, ADP-055 16 BIT EPROM ADAPTER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8F410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8F420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F01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F04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F010B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F040B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F002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F002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F002N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F032D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40B-DIP32(ADP-077 and ADP-082)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F080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40B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F080A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40B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F016D*TSOP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OP40B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F2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F200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W400B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W800A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W800A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W160B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W160B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W320D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W320D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DW323D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DW323D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DW324D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DW324D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W320E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W160E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9W160E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3 TSOP48 8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F29C51002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F29C51004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F29C51002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F29C51004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9C51002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9C51004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9C51002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9C51004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V29C51000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V29C51001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V29C51001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V29C51002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V29C51004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9EE011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9C011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9EE010*PLCC3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2, ADP-005 PLCC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39L04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49F02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49F002U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8F200BZB*PSOP4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9 PSOP44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MS28F010*TSOP32*20MM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1, TSOP32-DIP32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BL802C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7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160DB(16BIT)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M29LV160DT(16BIT)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LV160B(16BIT)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M29LV160T(16BIT)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LV160CB(16BIT)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9LV160BB(16BIT)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LV1024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TSOP40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F2048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49F819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E28F800B3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E28F800B3T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E28F800C3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E28F800C3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E28F160C3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E28F160C3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E28F160B3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E28F320C3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TE28F320C3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JS28F800C3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JS28F800C3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JS28F160C3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JS28F160C3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JS28F320C3BD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JS28F320C3TD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JS28F320C3BC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JS28F320C3TC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JS28F320C3B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JS28F320C3T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8W320FC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8W320FCB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LHF00L13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LHF00L28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LHF00L3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8W160C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9AL008D..-01 16BI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9AL016D..-02 16BIT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10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TSOP40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200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400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800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LF200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LF400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LF800A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16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1601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3201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6401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160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320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39VF640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42 TSOP48 16 BIT Mode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25LV512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8, ADP-004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65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25LV010</w:t>
            </w:r>
          </w:p>
        </w:tc>
        <w:tc>
          <w:tcPr>
            <w:tcW w:w="227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8, ADP-004</w:t>
            </w:r>
          </w:p>
        </w:tc>
        <w:tc>
          <w:tcPr>
            <w:tcW w:w="1818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</w:tbl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44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42"/>
        <w:gridCol w:w="1676"/>
        <w:gridCol w:w="3426"/>
      </w:tblGrid>
      <w:tr>
        <w:trPr/>
        <w:tc>
          <w:tcPr>
            <w:tcW w:w="164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evice Name</w:t>
            </w:r>
          </w:p>
        </w:tc>
        <w:tc>
          <w:tcPr>
            <w:tcW w:w="16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apter Used</w:t>
            </w:r>
          </w:p>
        </w:tc>
        <w:tc>
          <w:tcPr>
            <w:tcW w:w="342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Suported Programmer Model</w:t>
            </w:r>
          </w:p>
        </w:tc>
      </w:tr>
    </w:tbl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 xml:space="preserve">SERIAL_EEPROM Devices </w:t>
      </w:r>
    </w:p>
    <w:p>
      <w:pPr>
        <w:pStyle w:val="Style14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45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494"/>
        <w:gridCol w:w="2126"/>
        <w:gridCol w:w="2125"/>
      </w:tblGrid>
      <w:tr>
        <w:trPr/>
        <w:tc>
          <w:tcPr>
            <w:tcW w:w="249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evice Name</w:t>
            </w:r>
          </w:p>
        </w:tc>
        <w:tc>
          <w:tcPr>
            <w:tcW w:w="212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apter Used</w:t>
            </w:r>
          </w:p>
        </w:tc>
        <w:tc>
          <w:tcPr>
            <w:tcW w:w="2125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Suported Programmer Model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C0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C01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C0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C0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C0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C1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C3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C6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C12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C25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C51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C102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C010 SPI EEPROM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C020 SPI EEPROM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C040 SPI EEPROM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C080 SPI EEPROM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C160 SPI EEPROM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C320 SPI EEPROM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C640 SPI EEPROM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06N 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06A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46A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56A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57A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66A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76A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86A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06B 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46B 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56B 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57B 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66B 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76B 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86B 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020R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040R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080R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160R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320R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4LC0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4LC01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4C0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4C02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4C3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4C6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4C102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4C1024 SOIC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7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4C16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4C256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4C256B*SOIC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01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02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04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08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16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32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4C0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4C0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4C1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010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020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040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080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160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320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64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640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HP25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HP51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12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25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128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256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F51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F102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F204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F409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FS01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FS04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DF041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4 SOIC8-DIP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DF081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 SOIC20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DF161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 SOIC20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DF321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 SOIC20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6DF041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6DF081A (SLOWMODE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 SOIC20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6DF081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 SOIC20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6DF161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 SOIC20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6DF321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 SOIC20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DF161A-SH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 SOIC20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LH62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LH94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LU824-04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LH822-04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4 SOIC8-DIP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LH828-08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4 SOIC8-DIP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830-08B1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SOP8-DIP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LU82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LH830-2E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4 SOIC8-DIP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LH818-2E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 SOIC8-DIP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LH840-2G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4 SOIC8-DIP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LH844-2G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4 SOIC8-DIP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LU746-2G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LU836-2G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LH818-2G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 SOIC8-DIP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812-2G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SOP8-DIP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814-2G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TSSOP8-DIP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25F1024*SOIC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34C0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L24RF0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3508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8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01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02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04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08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16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32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64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12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010W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020W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040W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080W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160W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320W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SI24C1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SI24C3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SI24C6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X24C02PI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SI93C46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SI93C46 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SI93C57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SI93C57 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SI93C66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SI93C86L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640W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128W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010R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640R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128R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5P08C3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P0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T95P0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5P0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512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4C0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5C0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4C1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5C1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R24L01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R24L0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R24L0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R24L1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R24L3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R24L6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R24L12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R9501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R9502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R9504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R9508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R9516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R9532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L16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L32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R901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(&gt;RE1.40)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R902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(&gt;RE1.40)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R904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(&gt;RE1.40)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R9010F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8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(&gt;RE1.40)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R9020F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8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(&gt;RE1.40)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R9040F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8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(&gt;RE1.40)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59C11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LC46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LC46A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46B 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LC46B 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LC56A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LC56B 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56B 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56C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LC56C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LC66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LC66A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LC66B 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66B 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AA66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AA66C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76C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76C 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LC76C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86C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C86C 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LC86C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93LC86C 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LC01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LC02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LC04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LC08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LC16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LC32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LC6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LC12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LC25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LC51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LC102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LC1025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AA02(4H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AA32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AA6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AA12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AA25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AA51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AA1025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FC1025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C02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LC02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C04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LC04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C08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LC08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C16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LC16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C32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AA32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LC32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C64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LC64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AA64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C25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LC25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AA25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C51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LC51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AA51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AA102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4AA512_001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F-93C5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L56R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L56R 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RA57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4CS01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4CS02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4CS04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4CS08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4C01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4C0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4C0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4C05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4C0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4C1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4C3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4C6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5C01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5C0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5C0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5C0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5C1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5C12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5C25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501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502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504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508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516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5080L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5160L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5080V*SOIC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70 TSSOP8-DIP8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5160V*SOIC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70 TSSOP8-DIP8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5080Y*TSSOP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70 TSSOP8-DIP8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AT25160Y*TSSOP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70 TSSOP8-DIP8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FM25L1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T93LC46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T93LC46 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T93LC56 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93C46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93C46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93C46A(16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93C56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93C56A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93C66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93C86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IS24C0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IS24C0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IS24C0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IS24C1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IS24C3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IS24C6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IS24C02*TSSOP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70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IS24C04*TSSOP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70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IS24C08*TSSOP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70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IS24C16*TSSOP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70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IS24C32*TSSOP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70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IS24C64*TSSOP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70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IS24C16A-2ZLI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70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4C01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4C0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4C0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4C0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4C1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4C3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4C6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T24C01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T24C0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T24C0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T24C0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T24C1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T24C3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T24C6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3C5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3C76W6 (8BIT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3S4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3S46WP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3S5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3S6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93S66WP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9430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SI24C01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SI24C0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SI24C0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SI24C05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SI24C0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SI2516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SI25C12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SI25C25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SI2501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CSI2502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93C46D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93C56D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5L05P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5L10P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5L20P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5L40P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25L80P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N25F2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N25F4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N25F80*SOIC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 SOIC20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N25F8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N25F8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N25D8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N25D1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25LV02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25LV04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M25LV08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X1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X2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X4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X8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X1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X3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X32VS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Q64CV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Q80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Q80*SOIC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Q1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Q3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Q64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X10VSSIG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4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X20VSSIG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4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X40VSSIG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X80VSSIG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X16VSSIG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X10*SOIC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4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X20*SOIC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4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X40*SOIC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X80*SOIC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W25X16*SOIC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P05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8, ADP-004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P1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8, ADP-004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P2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8, ADP-004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P4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8, ADP-004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P8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P1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16-DIP8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25PE8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5P05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8, ADP-004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5P1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8, ADP-004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5P2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8, ADP-004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5P4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8, ADP-004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5P8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5P16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16-DIP8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25PX32*SOIC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, ADP-027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1005MC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4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2005MC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4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4005M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4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4005M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4005AP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4005MC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4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8005M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4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8005M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8005AP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8005MC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8005PC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1605(SLOW MODE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1605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3205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6405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P16-DIP8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3206EM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3206EPI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8006EP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8006EM1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4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8006EM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81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1606EP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1606EM1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04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X25L1606EM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81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F25L008A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CF8582C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CF8594C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CF8598C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5FL008A*SOIC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7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5FL016A*SOIC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7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25FL032A*SOIC8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27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5VF512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 or ADP-081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5VF01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 or ADP-081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5VF02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 or ADP-081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5VF04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 or ADP-081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5LF02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 or ADP-081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5LF040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 or ADP-081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5VF040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 or ADP-081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5VF080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 or ADP-081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5VF016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 or ADP-081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5VF032B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 or ADP-081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5VF040B(SLOW MODE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 or ADP-081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5VF080B(SLOW MODE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 or ADP-081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4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SST25VF016B(SLOW MODE)</w:t>
            </w:r>
          </w:p>
        </w:tc>
        <w:tc>
          <w:tcPr>
            <w:tcW w:w="2126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 or ADP-081 adapter</w:t>
            </w:r>
          </w:p>
        </w:tc>
        <w:tc>
          <w:tcPr>
            <w:tcW w:w="2125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</w:tbl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 xml:space="preserve">MCU Devices </w:t>
      </w:r>
    </w:p>
    <w:p>
      <w:pPr>
        <w:pStyle w:val="Style14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45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17"/>
        <w:gridCol w:w="2421"/>
        <w:gridCol w:w="1807"/>
      </w:tblGrid>
      <w:tr>
        <w:trPr/>
        <w:tc>
          <w:tcPr>
            <w:tcW w:w="251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evice Name</w:t>
            </w:r>
          </w:p>
        </w:tc>
        <w:tc>
          <w:tcPr>
            <w:tcW w:w="2421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apter Used</w:t>
            </w:r>
          </w:p>
        </w:tc>
        <w:tc>
          <w:tcPr>
            <w:tcW w:w="180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Suported Programmer Model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D6301Y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LF1823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LF1824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LF1825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2F63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2F676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2F683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2F635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687*DIP2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68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689*DIP2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767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777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4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4A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627A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628A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6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LF628A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648A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716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63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676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73A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74A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76A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77A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76A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77A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3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72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73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74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76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89C1051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5 MCS-5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89C2051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5 MCS-5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89C4051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5 MCS-5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89C51(12V VPP)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5 MCS-5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89C51(5V VPP)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5 MCS-5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89C52(12V VPP)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5 MCS-5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89C52(5V VPP)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5 MCS-5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89C55(12V VPP)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5 MCS-5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89C55(5V VPP)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5 MCS-5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89C55WD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5 MCS-5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89C51RC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5 MCS-5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89LV55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5 MCS-5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89LV55*QFP44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5 MCS-51+QFP44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89S51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5 MCS-5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89S52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5 MCS-5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89S53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5 MCS-5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D64753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MCU-PLCC84-DIP-0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D647534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MCU-PLCC84-DIP-0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HD647536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MCU-PLCC84-DIP-0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87C51X2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5 MCS-5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87C52X2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5 MCS-5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87C54X2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5 MCS-5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87C58X2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5 MCS-5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87C51RB+4A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5 MCS-5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87C51FB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15 MCS-51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2C505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2C50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2C508A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2C509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2C509A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C73A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2F50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2F509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2F615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1826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1827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2F1822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1823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423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1824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1825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18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1829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2LF1822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LF1826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LF1827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LF18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LF1829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2F629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2F675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631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636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639*DIP2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677*DIP2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684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685*DIP2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690*DIP2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737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747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LF6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1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19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77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7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7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72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72*TSS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68 CNV-SSOP-34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73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76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71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74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77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82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83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86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84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887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913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914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916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917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, no adapter required on GQ-4X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6F946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 Programming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320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221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321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410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420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423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450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455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458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480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510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515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520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523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525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550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553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580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585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610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620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680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682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685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6K20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221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321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410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420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423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450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455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458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480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510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515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520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523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525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550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553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580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585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610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620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680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682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685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L4550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42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48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52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58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42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48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52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58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13K5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14K5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1220*DIP1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1320*DIP1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122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132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220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320*DIP28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220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320*DIP40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221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321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41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42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45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455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458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48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51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515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52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523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525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55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553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58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585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61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62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68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682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2685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221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321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41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42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423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45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455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458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48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51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515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52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523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525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55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553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58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585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61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62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680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682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4685*IC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ICSP/PIC adapter+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PIC18F97J60*ISC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P-056 ICSP Programming Only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 (&gt;RE1.30)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TINY13 (SERIAL MODE)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TINY13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TINY13A (SERIAL MODE)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TINY13A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TINY13*SOIC8 (SERIAL MODE)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8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TINY13A*SOIC8 (SERIAL MODE)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SOIC8-DIP8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90S1200 (SERIAL MODE)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90S2313 (SERIAL MODE)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TINY2313 (SERIAL MODE)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TINY2313V (SERIAL MODE)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TINY2313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TINY2313V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48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48V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88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88V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8L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16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164P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16L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32A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32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644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64L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128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128L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8515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8515L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8535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8535L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168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168V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8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32L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324PA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324P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251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TMEGA64*ISP</w:t>
            </w:r>
          </w:p>
        </w:tc>
        <w:tc>
          <w:tcPr>
            <w:tcW w:w="2421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VRISP connection.</w:t>
            </w:r>
          </w:p>
        </w:tc>
        <w:tc>
          <w:tcPr>
            <w:tcW w:w="1807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</w:tbl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 xml:space="preserve">SRAM Devices </w:t>
      </w:r>
    </w:p>
    <w:p>
      <w:pPr>
        <w:pStyle w:val="Style14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44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92"/>
        <w:gridCol w:w="1660"/>
        <w:gridCol w:w="3392"/>
      </w:tblGrid>
      <w:tr>
        <w:trPr/>
        <w:tc>
          <w:tcPr>
            <w:tcW w:w="169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evice Name</w:t>
            </w:r>
          </w:p>
        </w:tc>
        <w:tc>
          <w:tcPr>
            <w:tcW w:w="166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apter Used</w:t>
            </w:r>
          </w:p>
        </w:tc>
        <w:tc>
          <w:tcPr>
            <w:tcW w:w="339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Suported Programmer Model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48Z02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48Z12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48Z58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48Z58Y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48Z35Y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48Z35AY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48Z35AV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48Z128Y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48T129Y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48Z129V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48Z129Y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48Z512A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48Z512AY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48T58Y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S1220Y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S1225Y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S1230AB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S1230Y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S1235Y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S1235AB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S1245AB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S1245Y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S1250Y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S1650Y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62256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Q4010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Q4010Y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Q4011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Q4011Y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Q4013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Q4013Y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Q4014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Q4014Y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Q4015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BQ4015Y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MB85R256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  <w:tr>
        <w:trPr/>
        <w:tc>
          <w:tcPr>
            <w:tcW w:w="1692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K6T1008C2E</w:t>
            </w:r>
          </w:p>
        </w:tc>
        <w:tc>
          <w:tcPr>
            <w:tcW w:w="1660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-</w:t>
            </w:r>
          </w:p>
        </w:tc>
        <w:tc>
          <w:tcPr>
            <w:tcW w:w="3392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3X, GQ-4X</w:t>
            </w:r>
          </w:p>
        </w:tc>
      </w:tr>
    </w:tbl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 xml:space="preserve">GAL/CPLD Devices </w:t>
      </w:r>
    </w:p>
    <w:p>
      <w:pPr>
        <w:pStyle w:val="Style14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745" w:type="dxa"/>
        <w:jc w:val="left"/>
        <w:tblInd w:w="-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537"/>
        <w:gridCol w:w="1394"/>
        <w:gridCol w:w="2814"/>
      </w:tblGrid>
      <w:tr>
        <w:trPr/>
        <w:tc>
          <w:tcPr>
            <w:tcW w:w="253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Device Name</w:t>
            </w:r>
          </w:p>
        </w:tc>
        <w:tc>
          <w:tcPr>
            <w:tcW w:w="139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Adapter Used</w:t>
            </w:r>
          </w:p>
        </w:tc>
        <w:tc>
          <w:tcPr>
            <w:tcW w:w="281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Suported Programmer Model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LTERA 3.3V DEVICES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ALTERA 5V DEVICES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XILINX 3.3V DEVICES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XILINX 5V DEVICES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PM3032A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PM3064A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PM3128A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PM3256A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PM3512A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PM7032AE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PM7064AE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PM7128AE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PM7256AE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PM7512AE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PM7032B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PM7064B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PM7128B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PM7256B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PM7512B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PM7032S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PM7064S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PM7128S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PM7160S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PM7192S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EPM7256S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XC9536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XC9572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XC95108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XC95144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XC95216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XC95288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XC9536XL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XC9572XL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XC95144XL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XC95288XL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XC9536XV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XC9572XV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XC95144XV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  <w:tr>
        <w:trPr/>
        <w:tc>
          <w:tcPr>
            <w:tcW w:w="2537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rPr>
                <w:color w:val="008000"/>
                <w:sz w:val="16"/>
                <w:szCs w:val="16"/>
              </w:rPr>
            </w:pPr>
            <w:r>
              <w:rPr>
                <w:color w:val="008000"/>
                <w:sz w:val="16"/>
                <w:szCs w:val="16"/>
              </w:rPr>
              <w:t>XC95288XV</w:t>
            </w:r>
          </w:p>
        </w:tc>
        <w:tc>
          <w:tcPr>
            <w:tcW w:w="1394" w:type="dxa"/>
            <w:tcBorders>
              <w:left w:val="double" w:sz="2" w:space="0" w:color="808080"/>
              <w:bottom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JTAG</w:t>
            </w:r>
          </w:p>
        </w:tc>
        <w:tc>
          <w:tcPr>
            <w:tcW w:w="2814" w:type="dxa"/>
            <w:tcBorders>
              <w:left w:val="double" w:sz="2" w:space="0" w:color="808080"/>
              <w:bottom w:val="double" w:sz="2" w:space="0" w:color="808080"/>
              <w:right w:val="double" w:sz="2" w:space="0" w:color="808080"/>
            </w:tcBorders>
            <w:vAlign w:val="center"/>
          </w:tcPr>
          <w:p>
            <w:pPr>
              <w:pStyle w:val="Style15"/>
              <w:jc w:val="center"/>
              <w:rPr>
                <w:color w:val="A52A2A"/>
                <w:sz w:val="16"/>
                <w:szCs w:val="16"/>
              </w:rPr>
            </w:pPr>
            <w:r>
              <w:rPr>
                <w:color w:val="A52A2A"/>
                <w:sz w:val="16"/>
                <w:szCs w:val="16"/>
              </w:rPr>
              <w:t>GQ-4X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